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8" w:hanging="0"/>
        <w:jc w:val="both"/>
        <w:rPr/>
      </w:pPr>
      <w:r>
        <w:rPr/>
        <w:t>СОГЛАСОВАНО:</w:t>
        <w:tab/>
        <w:tab/>
        <w:tab/>
        <w:tab/>
        <w:tab/>
        <w:t xml:space="preserve">         УТВЕРЖДАЮ:</w:t>
      </w:r>
    </w:p>
    <w:p>
      <w:pPr>
        <w:pStyle w:val="Normal"/>
        <w:ind w:left="798" w:hanging="0"/>
        <w:jc w:val="both"/>
        <w:rPr/>
      </w:pPr>
      <w:r>
        <w:rPr/>
        <w:t>Главный инженер ПАО «НЕФАЗ»</w:t>
        <w:tab/>
        <w:tab/>
        <w:t xml:space="preserve">          Генеральный директор ПАО «НЕФАЗ»</w:t>
      </w:r>
    </w:p>
    <w:p>
      <w:pPr>
        <w:pStyle w:val="Normal"/>
        <w:ind w:left="798" w:hanging="0"/>
        <w:jc w:val="both"/>
        <w:rPr/>
      </w:pPr>
      <w:r>
        <w:rPr/>
        <w:t xml:space="preserve">_______Р.Н. Мустафин                                    </w:t>
        <w:tab/>
        <w:t xml:space="preserve">          ________Е.Б. Корепанов</w:t>
      </w:r>
    </w:p>
    <w:p>
      <w:pPr>
        <w:pStyle w:val="Normal"/>
        <w:ind w:left="798" w:hanging="0"/>
        <w:jc w:val="both"/>
        <w:rPr/>
      </w:pPr>
      <w:r>
        <w:rPr/>
        <w:t>«_____»_____________2023г.</w:t>
        <w:tab/>
        <w:tab/>
        <w:tab/>
        <w:t xml:space="preserve">          «_____»_____________2023г.</w:t>
      </w:r>
    </w:p>
    <w:p>
      <w:pPr>
        <w:pStyle w:val="Normal"/>
        <w:ind w:left="798" w:hanging="0"/>
        <w:jc w:val="both"/>
        <w:rPr>
          <w:lang w:val="en-US"/>
        </w:rPr>
      </w:pPr>
      <w:r>
        <w:rPr/>
        <w:tab/>
      </w:r>
    </w:p>
    <w:p>
      <w:pPr>
        <w:pStyle w:val="Normal"/>
        <w:ind w:left="7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работы по экспертизе промышленной безопасности подъемных сооружений и комплексному обследованию крановых путей.</w:t>
      </w:r>
    </w:p>
    <w:p>
      <w:pPr>
        <w:pStyle w:val="Normal"/>
        <w:ind w:left="7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8" w:hanging="0"/>
        <w:jc w:val="both"/>
        <w:rPr>
          <w:b/>
          <w:b/>
        </w:rPr>
      </w:pPr>
      <w:r>
        <w:rPr>
          <w:b/>
        </w:rPr>
        <w:t>1 Общие требования</w:t>
      </w:r>
    </w:p>
    <w:p>
      <w:pPr>
        <w:pStyle w:val="Normal"/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jc w:val="both"/>
        <w:rPr/>
      </w:pPr>
      <w:r>
        <w:rPr>
          <w:b/>
        </w:rPr>
        <w:t>1.1 Требования к месту выполнения работ:</w:t>
      </w:r>
    </w:p>
    <w:p>
      <w:pPr>
        <w:pStyle w:val="Normal"/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 xml:space="preserve">1.1.1 Работы по изучению документации, по выполнению обследования и проведению измерений выполняются на территории ПАО «НЕФАЗ» по адресу: Республика Башкортостан, г.Нефтекамск, ул.Янаульская, д.3. 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>1.1.2</w:t>
        <w:tab/>
        <w:t>Работы по подготовке программы проведения экспертизы, выполнению расчетов и обработке данных измерений, составлению заключения экспертизы промышленной безопасности выполняются на территории Подрядчика.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1.2 Требования к срокам выполнения работ: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  <w:t>Начало выполнения работ: с момента заключения договора.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  <w:t>Окончание выполнения работ: ноябрь 2024г.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b/>
        </w:rPr>
        <w:t>1.3 Требования к условиям расчетов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 </w:t>
      </w:r>
      <w:r>
        <w:rPr/>
        <w:t>Оплата производится в форме безналичного расчета путем перечисления денежных средств на расчетный счет Подрядчика в течении 45 календарных дней с даты подписания Заказчиком актов о приемке выполненных работ и на основании выставленных подрядчиком оригиналов счетов-фактур и документов, подтверждающих факт оказания услуги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1.4 Требования к применяемым стандартам, СНиП и прочим правилам:</w:t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Работы выполнять в соответствии с действующей НТД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Федерального закона «О промышленной безопасности опасных производственных объектов» от 21.07.1997 № 116-ФЗ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Постановлением Правительства РФ от 16.09.2020 № 1479 «О противопожарном режиме»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ФНП В области ПБ «Правила безопасности опасных производственных объектов, на которых используются подъемные сооружения»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Правилами проведения экспертизы промышленной безопасности, утвержденных приказом Ростехнадзора от 20.10.2022г. № 420.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РД 10-112-1-04 Рекомендации по экспертному обследованию грузоподъемных машин. Общие положения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Постановлением Правительства РФ от 02.06.2022 № 1009 «Об аттестации экспертов в области промышленной безопасности»;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- другой нормативно-технической документации, действующей на период производства работ и в соответствии с внутренними распорядительными документами по организации безопасного проведения работ, принятыми на предприятии Заказчика.</w:t>
      </w:r>
    </w:p>
    <w:p>
      <w:pPr>
        <w:pStyle w:val="Normal"/>
        <w:spacing w:lineRule="auto" w:line="276"/>
        <w:ind w:left="79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1.5 Требования к организации работ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1.5.1 Подрядчик разрабатывает программу проведения экспертизы и согласовы</w:t>
        <w:softHyphen/>
        <w:t>вает ее с Заказчиком до заключения договора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1.5.2 При выполнении работ Подрядчик должен руководствоваться требованиями нормативно-технической документацией (нормы, правила, инструкции, РД и пр.)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1.5.3 Режим работы подрядного персонала 1 или 2-х сменный по согласованию с Заказчиком, включая выходные и праздничные дни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1.6 Требования охраны труда при проведении работ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1.6.1 Ответственность за соблюдение необходимых мер пожарной, промышленной безопасности, мер по охране труда несет Подрядчик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>1.6.2 При выполнении работ на территории Заказчика Подрядчик должен соблюдать правила внутреннего трудового распорядка ПАО «НЕФАЗ»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1.7 Иные требования: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>С коммерческим предложением предоставляется гарантийное письмо.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2 Требования к выполнению работ:</w:t>
      </w:r>
    </w:p>
    <w:p>
      <w:pPr>
        <w:pStyle w:val="Normal"/>
        <w:spacing w:lineRule="auto" w:line="276"/>
        <w:ind w:left="627" w:hanging="0"/>
        <w:jc w:val="both"/>
        <w:rPr/>
      </w:pPr>
      <w:r>
        <w:rPr/>
        <w:t xml:space="preserve">         </w:t>
      </w:r>
      <w:r>
        <w:rPr/>
        <w:t>Работы выполняются в условиях действующего производства.</w:t>
      </w:r>
    </w:p>
    <w:p>
      <w:pPr>
        <w:pStyle w:val="Normal"/>
        <w:spacing w:lineRule="auto" w:line="276"/>
        <w:ind w:left="627" w:firstLine="507"/>
        <w:jc w:val="both"/>
        <w:rPr/>
      </w:pPr>
      <w:r>
        <w:rPr/>
        <w:t>Подрядчик обязан определить соответствие объектов экспертизы промышленной безопасности требованиям промышленной безопасности и фактическое состояние подъемных сооружений.</w:t>
      </w:r>
    </w:p>
    <w:p>
      <w:pPr>
        <w:pStyle w:val="Normal"/>
        <w:spacing w:lineRule="auto" w:line="276"/>
        <w:ind w:left="627" w:hanging="0"/>
        <w:jc w:val="both"/>
        <w:rPr/>
      </w:pPr>
      <w:r>
        <w:rPr/>
        <w:t xml:space="preserve">         </w:t>
      </w:r>
      <w:r>
        <w:rPr/>
        <w:t>Подрядчик обязан обеспечить объективность и обоснованность выводов заключения экспертизы промышленной безопасности.</w:t>
      </w:r>
    </w:p>
    <w:p>
      <w:pPr>
        <w:pStyle w:val="Normal"/>
        <w:spacing w:lineRule="auto" w:line="276"/>
        <w:ind w:left="627" w:hanging="0"/>
        <w:jc w:val="both"/>
        <w:rPr/>
      </w:pPr>
      <w:r>
        <w:rPr/>
        <w:t xml:space="preserve">         </w:t>
      </w:r>
      <w:r>
        <w:rPr/>
        <w:t>Подрядчик обязан обеспечить сохранность документов и конфиденциальность  сведений, представленных на экспертизу.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3 Требования к объемам выполняемых работ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 </w:t>
      </w:r>
      <w:r>
        <w:rPr/>
        <w:t>Перечень подъемных сооружений и крановых путей с указанием срока проведения экспертизы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3.1 Экспертное обследование подъемных сооружений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79"/>
        <w:gridCol w:w="902"/>
        <w:gridCol w:w="1148"/>
        <w:gridCol w:w="850"/>
        <w:gridCol w:w="1130"/>
        <w:gridCol w:w="224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кра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г.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в.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/п, т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х №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обследова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4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0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4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5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4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0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44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2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4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2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4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5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3-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5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01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 2024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6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4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4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01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5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1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highlight w:val="yellow"/>
              </w:rPr>
              <w:t>Май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7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6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7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9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10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06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1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0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юль 2024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78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1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4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803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610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/3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 2024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608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0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/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нтябрь 2024г.</w:t>
            </w:r>
          </w:p>
        </w:tc>
      </w:tr>
    </w:tbl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3.2 Экспертное обследование крановых путей</w:t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139"/>
        <w:gridCol w:w="1997"/>
        <w:gridCol w:w="1997"/>
        <w:gridCol w:w="1621"/>
      </w:tblGrid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новый пу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омер крана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лина пути,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обследования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 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8х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Май 2024</w:t>
            </w:r>
          </w:p>
        </w:tc>
      </w:tr>
      <w:tr>
        <w:trPr>
          <w:trHeight w:val="2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108</w:t>
            </w:r>
            <w:r>
              <w:rPr>
                <w:lang w:val="en-US"/>
              </w:rPr>
              <w:t>x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4 Требования по гарантийному сроку на результат работ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    </w:t>
      </w:r>
      <w:r>
        <w:rPr/>
        <w:t>Срок гарантии на выполненные работы - на срок продления службы технических устройств в соответствии с выданным заключением.</w:t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5 Перечень необходимых разрешений и документов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</w:t>
      </w:r>
      <w:r>
        <w:rPr/>
        <w:t>5.1 Лицензия на право проведения экспертизы промышленной безопасности технических устройств, применяемых на опасном производственном объекте, в случаях установленных ст.7 Федерально закона №116 «О промышленной безопасности опасных производственных объектов»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</w:t>
      </w:r>
      <w:r>
        <w:rPr/>
        <w:t>5.2 Свидетельство об аттестации (аккредитации) лаборатории с допуском по областям: 3.1, 3.2, 3.10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</w:t>
      </w:r>
      <w:r>
        <w:rPr/>
        <w:t>5.3 Квалификационные удостоверения экспертов в области промышленной безопасности Э14.4ТУ, Э14.43С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6 Требования к перечню, условиям и порядку оформления итоговых документов по результатам выполненных работ: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>Итоговая документация оформляется в виде актов о приемке выполненных работ и выдачи заключения экспертизы промышленной безопасности подъемного сооружения.</w:t>
      </w:r>
    </w:p>
    <w:p>
      <w:pPr>
        <w:pStyle w:val="Normal"/>
        <w:spacing w:lineRule="auto" w:line="276"/>
        <w:ind w:left="851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left="851" w:hanging="0"/>
        <w:jc w:val="both"/>
        <w:rPr>
          <w:b/>
          <w:b/>
        </w:rPr>
      </w:pPr>
      <w:r>
        <w:rPr>
          <w:b/>
        </w:rPr>
        <w:t>7. Исполнитель при предоставлении конкурсной документации в ПАО «НЕФАЗ» в её состав включает следующие документы: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>а) скан анкеты, подписанной руководителем;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>б) калькуляции, либо гарантийное письмо о предоставлении необходимых расчетов в случае выбора организации в качестве победителя закупки;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>в) коммерческое предложение;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 xml:space="preserve">г) документы, согласно п.5 настоящего ТЗ. 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8. Возможность привлечения субподрядчиков и ограничения выполнения ими работ:</w:t>
      </w:r>
    </w:p>
    <w:p>
      <w:pPr>
        <w:pStyle w:val="Normal"/>
        <w:spacing w:lineRule="auto" w:line="276"/>
        <w:ind w:left="851" w:firstLine="260"/>
        <w:jc w:val="both"/>
        <w:rPr/>
      </w:pPr>
      <w:r>
        <w:rPr/>
        <w:t xml:space="preserve">    </w:t>
      </w:r>
      <w:r>
        <w:rPr/>
        <w:t>Подрядчик выполняет все работы самостоятельно и вправе привлекать к проведению технического диагностирования, неразрушающего и (или) разрушающего контроля подъемных сооружений и крановых путей иные организации или лица, владеющих необходимым оборудованием для проведения указанных работ, (при предоставлении Заказчику договора оказания услуг и свидетельства об аттестации (аккредитации) лаборатории с допуском по областям 3.1, 3.2, 3.10).</w:t>
      </w:r>
    </w:p>
    <w:p>
      <w:pPr>
        <w:pStyle w:val="Normal"/>
        <w:spacing w:lineRule="auto" w:line="276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b/>
        </w:rPr>
        <w:t>9. Необходимость согласования порядка ведения работ в надзорных органах или технической документации (итоговой):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  <w:t>Заключение передается на регистрацию в Западно-Уральское управление Федеральной службы по экологическому, технологическому и атомному надзору.</w:t>
      </w:r>
    </w:p>
    <w:p>
      <w:pPr>
        <w:pStyle w:val="Normal"/>
        <w:spacing w:lineRule="auto" w:line="276"/>
        <w:ind w:left="1158" w:hanging="0"/>
        <w:jc w:val="both"/>
        <w:rPr/>
      </w:pPr>
      <w:r>
        <w:rPr/>
      </w:r>
    </w:p>
    <w:p>
      <w:pPr>
        <w:pStyle w:val="Normal"/>
        <w:spacing w:lineRule="auto" w:line="276"/>
        <w:ind w:left="798" w:hanging="0"/>
        <w:jc w:val="both"/>
        <w:rPr>
          <w:b/>
          <w:b/>
        </w:rPr>
      </w:pPr>
      <w:r>
        <w:rPr>
          <w:b/>
        </w:rPr>
        <w:t>10 Иные требования: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  </w:t>
      </w:r>
      <w:r>
        <w:rPr/>
        <w:t>В проведении экспертизы промышленной безопасности вправе участвовать эксперты первой и (или) второй, и (или) третьей категории, аттестованные в порядке, установленном постановлением Правительства РФ от 02.06.2022 № 1009 «Об аттестации экспертов в области промышленной безопасности».</w:t>
      </w:r>
    </w:p>
    <w:p>
      <w:pPr>
        <w:pStyle w:val="Normal"/>
        <w:spacing w:lineRule="auto" w:line="276"/>
        <w:ind w:left="798" w:hanging="117"/>
        <w:jc w:val="both"/>
        <w:rPr/>
      </w:pPr>
      <w:r>
        <w:rPr/>
        <w:t xml:space="preserve">        </w:t>
      </w:r>
      <w:r>
        <w:rPr/>
        <w:t>Эксперты должны соответствовать требованиям, указанным в п.8, 9, 10 Правил проведения экспертизы промышленной безопасности, утвержденных приказом Ростехнадзора от 20.10.2022г. № 420.</w:t>
      </w:r>
    </w:p>
    <w:p>
      <w:pPr>
        <w:pStyle w:val="Normal"/>
        <w:spacing w:lineRule="auto" w:line="276"/>
        <w:ind w:left="798" w:hanging="0"/>
        <w:jc w:val="both"/>
        <w:rPr/>
      </w:pPr>
      <w:r>
        <w:rPr/>
        <w:t xml:space="preserve">        </w:t>
      </w:r>
    </w:p>
    <w:p>
      <w:pPr>
        <w:pStyle w:val="Normal"/>
        <w:spacing w:lineRule="auto" w:line="276"/>
        <w:ind w:left="798" w:hanging="0"/>
        <w:jc w:val="both"/>
        <w:rPr/>
      </w:pPr>
      <w:r>
        <w:rPr>
          <w:b/>
        </w:rPr>
        <w:t>11. Дополнительные требования к Подрядчику (кроме тех, которые необоснованно ограничивают конкуренцию):</w:t>
      </w:r>
    </w:p>
    <w:p>
      <w:pPr>
        <w:pStyle w:val="Normal"/>
        <w:spacing w:lineRule="auto" w:line="276"/>
        <w:ind w:left="798" w:hanging="79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</w:t>
      </w:r>
      <w:r>
        <w:rPr/>
        <w:t>Подрядчик и все Аффилированные лица обязуются не совершать прямо или косвенно в связи с настоящими Работами следующих действий: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</w:t>
      </w:r>
      <w:r>
        <w:rPr/>
        <w:t xml:space="preserve">Платить, предлагать, обещать либо разрешать уплатить какие-либо денежные средства или предоставить иные ценности (включая подарки, развлечения и субсидии) каким-либо </w:t>
      </w:r>
    </w:p>
    <w:p>
      <w:pPr>
        <w:pStyle w:val="Normal"/>
        <w:spacing w:lineRule="auto" w:line="276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55" w:hanging="0"/>
        <w:jc w:val="both"/>
        <w:rPr/>
      </w:pPr>
      <w:r>
        <w:rPr>
          <w:b/>
        </w:rPr>
        <w:t>Лицам, связанным с государством</w:t>
      </w:r>
      <w:r>
        <w:rPr/>
        <w:t>, в целях неправомерного получения, сохранения или ведения бизнеса либо получения незаконных преимуществ для Заказчика;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</w:t>
      </w:r>
      <w:r>
        <w:rPr/>
        <w:t>Не совершать иных действий, которые нарушают действующие законы, запрещающие взяточничество в сфере коммерции, включая коммерческий подкуп и иные противозаконные и неправомерные средства ведения бизнеса;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</w:t>
      </w:r>
      <w:r>
        <w:rPr/>
        <w:t>Подрядчик не является Лицом, связанным с государством, и не имеет Публичных должностных лиц, являющихся его должностными лицами, работниками либо прямыми или косвенными владельцами. Подрядчик обязуется незамедлительно информировать Заказчика в письменной форме обо всех случаях, когда какое-либо Публичное должностное лицо станет должностным лицом или работником Подрядчика либо приобретет прямую или косвенную долю участия в уставном капитале Подрядчика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</w:t>
      </w:r>
      <w:r>
        <w:rPr/>
        <w:t>Подрядчик создан в целях осуществления легитимной хозяйственной деятельности, а не в каких-либо незаконных целях и имеет только законные источники финансирования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</w:t>
      </w:r>
      <w:r>
        <w:rPr/>
        <w:t xml:space="preserve">Подрядчик и его Аффилированные лица не были осуждены за совершение или признаны виновными в совершении каких-либо противозаконных действий, связанных с мошенничеством или коррупцией. Подрядчик обязуется немедленно информировать Заказчика в письменной форме, если Подрядчик или какие-либо его Аффилированные лица 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>будут осуждены за совершение или признаны виновными в совершении таких противоправных действий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 </w:t>
      </w:r>
      <w:r>
        <w:rPr/>
        <w:t>Подрядчик обязуется обеспечивать, чтобы все документы, которые будут подготовлены, утверждены либо оформлены в связи с настоящими Работами, включая без ограничений документацию, связанную со средствами, затраченными от имени Заказчика в связи с настоящими Работами, были полными,  достоверными и точными. Подрядчик обязуется в течении не менее пяти лет хранить документацию в связи с настоящими Работами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 </w:t>
      </w:r>
      <w:r>
        <w:rPr/>
        <w:t>Подрядчик подтверждает, что он ознакомился с Комплаенс политикой ПАО «НЕФАЗ», доступной на официальном веб-сайте ПАО «НЕФАЗ». Подрядчик удостоверяет, что он полностью понимает Комплаенс политику ПАО «НЕФАЗ»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  <w:t xml:space="preserve">         </w:t>
      </w:r>
      <w:r>
        <w:rPr/>
        <w:t>Подрядчик обязуется добросовестно оказывать Заказчику помощь и содействие в случае действительного или возможного нарушения требований настоящей Антикоррупционной оговорки, в том числе обязуется обеспечивать возможность проведения опроса своих владельцев, директоров, должностных лиц и прочих Аффилированных лиц.</w:t>
      </w:r>
    </w:p>
    <w:p>
      <w:pPr>
        <w:pStyle w:val="Normal"/>
        <w:spacing w:lineRule="auto" w:line="276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5:00Z</dcterms:created>
  <dc:creator>kajbysheva.ootpb</dc:creator>
  <dc:description/>
  <cp:keywords/>
  <dc:language>en-US</dc:language>
  <cp:lastModifiedBy>Ощепкова Ольга Николаевна</cp:lastModifiedBy>
  <cp:lastPrinted>2022-12-20T09:32:00Z</cp:lastPrinted>
  <dcterms:modified xsi:type="dcterms:W3CDTF">2024-04-25T04:27:00Z</dcterms:modified>
  <cp:revision>16</cp:revision>
  <dc:subject/>
  <dc:title/>
</cp:coreProperties>
</file>